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ab/>
        <w:t xml:space="preserve">    </w:t>
      </w:r>
      <w:r>
        <w:rPr>
          <w:b/>
          <w:sz w:val="24"/>
          <w:szCs w:val="24"/>
        </w:rPr>
        <w:t>VII-2/2013. Ny.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július 3-a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widowControl/>
        <w:jc w:val="both"/>
        <w:rPr/>
      </w:pPr>
      <w:r>
        <w:rPr>
          <w:sz w:val="24"/>
          <w:szCs w:val="24"/>
        </w:rPr>
        <w:t xml:space="preserve">Tárgy: </w:t>
      </w:r>
      <w:r>
        <w:rPr>
          <w:sz w:val="24"/>
        </w:rPr>
        <w:t>HURO 1.2.3. azonosító számú, az „Európai szintű kommunikáció és tájékoztatás Nagylak és Tótkomlós határmenti területén” című pályázat kapcsán, eszközök beszer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ályázat 2013. július 31-én lejár. Július 31-ig a pályázat keretében rendelkezésre álló még fennmaradó összeget fel kell használ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ltségvetés alapján eredetileg be volt tervezve 360 euro bankköltségekre, 375 euro üzemanyag költségre. Mivel ilyen költségek nem merülnek fel a pályázat kapcsán, ezért kértük ennek a két tételnek az átcsoportosítását a vezető partnertől, majd a Közreműködő Szervezettől. Az átcsoportosított összegből egy 1 db DAP 8X típusú vezeték nélküli konferencia rendszert szeretnénk beszerezni. Az eszköz beszerzésére 735 euro, azaz mai (294,98 Ft) árfolyammal számolva 216.810,-Ft áll rendelkezésre.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z értékre tekintettel elegendő a közbeszerzési és beszerzési szabályzat szerinti 3 ajánlat bekér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az előterjesztést vitassa meg, és hozza meg döntésé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HATÁROZATI JAVASL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Tótkomlós Város Önkormányzat Képviselő-testülete a HURO/1001/022/1.2.3 számú, az „Európai szintű kommunikáció és tájékoztatás Nagylak és Tótkomlós határmenti területén” elnevezésű pályázat vonatkozásában</w:t>
      </w:r>
      <w:r>
        <w:rPr>
          <w:sz w:val="24"/>
          <w:szCs w:val="24"/>
        </w:rPr>
        <w:t xml:space="preserve"> megbízza a Polgármesteri Hivatal Igazgatási Osztályát azzal, hogy az eszközök beszerzésére az alábbi társaságok részére küldjön árajánlat kérési felhívás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……………………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 ajánlatkérések kiküldésére: 2013. július 08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tkomlós, 2013. július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r. Garay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előterjesztést látta: </w:t>
        <w:tab/>
        <w:tab/>
        <w:t>Kvasznovszkyné Szilasi- Horváth Krisztina jegyző</w:t>
      </w:r>
    </w:p>
    <w:p>
      <w:pPr>
        <w:pStyle w:val="Normal"/>
        <w:jc w:val="both"/>
        <w:rPr/>
      </w:pPr>
      <w:r>
        <w:rPr/>
        <w:t xml:space="preserve">Az előterjesztést készítette: </w:t>
        <w:tab/>
        <w:t>Gazdagné Vereb Edit műszaki ügyinté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09:00Z</dcterms:created>
  <dc:creator>Műszaki Oszt.</dc:creator>
  <dc:description/>
  <dc:language>en-US</dc:language>
  <cp:lastModifiedBy>Ildikó</cp:lastModifiedBy>
  <cp:lastPrinted>2013-07-04T07:56:00Z</cp:lastPrinted>
  <dcterms:modified xsi:type="dcterms:W3CDTF">2013-07-04T11:09:00Z</dcterms:modified>
  <cp:revision>2</cp:revision>
  <dc:subject/>
  <dc:title>Döntéshozatal: egyszerű többség</dc:title>
</cp:coreProperties>
</file>